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o ogólnej liczbie akcji w spółce Stopklatka S.A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 liczbie głosów z tych akcj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rząd Stopklatka Spółka Akcyjna z siedzibą w Warszawie („Spółka”), działając na podstawie art. 402³ § 1 pkt 2) Kodeksu spółek handlowych przekazuje informację o ogólnej liczbie akcji w spółce Stopklatka S.A. i liczbie głosów z tych akcji, według stanu na dzień 27 maja 2015 roku – dzień ogłoszenia o zwołaniu Zwyczajnego Walnego Zgromadzenia Spółki, które odbędzie się w dniu </w:t>
        <w:br/>
        <w:t xml:space="preserve">23 czerwca 2015 rok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ser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ak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głosów z akcji</w:t>
            </w:r>
          </w:p>
        </w:tc>
      </w:tr>
      <w:tr>
        <w:trPr>
          <w:trHeight w:val="5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271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271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.0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.04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.2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.2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54.7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54.71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.529.95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.529.95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6:22:00Z</dcterms:created>
  <dc:creator>Andrzej Koroluk</dc:creator>
  <dc:description/>
  <cp:keywords/>
  <dc:language>en-US</dc:language>
  <cp:lastModifiedBy>Magda Kruk-Wardak</cp:lastModifiedBy>
  <cp:lastPrinted>2014-11-13T13:21:00Z</cp:lastPrinted>
  <dcterms:modified xsi:type="dcterms:W3CDTF">2015-05-27T08:18:00Z</dcterms:modified>
  <cp:revision>7</cp:revision>
  <dc:subject/>
  <dc:title>Informacja o ogólnej liczbie akcji w spółce Kino Polska TV S</dc:title>
</cp:coreProperties>
</file>